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46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47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99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661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75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02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86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427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1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2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9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960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18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