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04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91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3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12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2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30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03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13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15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535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7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1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07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29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2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81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2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