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96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7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42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644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16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0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261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18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23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708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479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621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05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116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220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