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76335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11000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