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753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619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9140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942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7013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222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234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085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4999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3073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02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986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6929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