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940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753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6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913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36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768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620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9376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65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04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68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232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92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5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784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74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346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