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995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198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1078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717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19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129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53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6715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030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231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052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367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375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74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44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