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468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8939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0867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1857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1985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0249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82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6091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3148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2899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556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529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7489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