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2936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464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5690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4445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3142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89641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2804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3461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0153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20743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9268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054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8574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314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5849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5326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9497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