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472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073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883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166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336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85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548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307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6760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9392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661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195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948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773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609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