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30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7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96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092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52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04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287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32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83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28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54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96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