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69090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6137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4528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32793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83250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94162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32827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57618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64588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4309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48947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62518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25213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9502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12780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67891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32454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