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9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730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500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925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278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269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093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504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043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171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396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374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469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195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628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