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54722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87555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189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26338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13826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35281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61036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46412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34708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53069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05606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16529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04060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