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702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134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079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536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594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816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346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817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736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315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854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58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490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219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113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566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808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