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08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81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6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831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2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647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75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8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910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0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30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57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8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83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