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289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920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20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626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707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520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070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827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067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247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469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956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48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