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44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97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236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85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02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415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05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18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689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45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7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45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02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667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5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44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206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