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78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17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891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158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851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69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847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514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805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01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737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074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918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378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175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