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496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91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2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806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420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411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83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24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31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98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097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7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5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