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34217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1549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0705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00847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53969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49489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4858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97374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37425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51814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96696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6983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17076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03337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95985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39467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84976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