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44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222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787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41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305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661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60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3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37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97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241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58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50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72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