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729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954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047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517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238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84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976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558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698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126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580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550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245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