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917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412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346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355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492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504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78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13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434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435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65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97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69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721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236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16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048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