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9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70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16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803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83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94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93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3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17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36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62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25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75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9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06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