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742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970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566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510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914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470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546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426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362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508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876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79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724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