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111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724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74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81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131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91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590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24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396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511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26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8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550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787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085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511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217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