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4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2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37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5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1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8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105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99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4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58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790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32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37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15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2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