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398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317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203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48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362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3413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316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441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9131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2439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284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603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4711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