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837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825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533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097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91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736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060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68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448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410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359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91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382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536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93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75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548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