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495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612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051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472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063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616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961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204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355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35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836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575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182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775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067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