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761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637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746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766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071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17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71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241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250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262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64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181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756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