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98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480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82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29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24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451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708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105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571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042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355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617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712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089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636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760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521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