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882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776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005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407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23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719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694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763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60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74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746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8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801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170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