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92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849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642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689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50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356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42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169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37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3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79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