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56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20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78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47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539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74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114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230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52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76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98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342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89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16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190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47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96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