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210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515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545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991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003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98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42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39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334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265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350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300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074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54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893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