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444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370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082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550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484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203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27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374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834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260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430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918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402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