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7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11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51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322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687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78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9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13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41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1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206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1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86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8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99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