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1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85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418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330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853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232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76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594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702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06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97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826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594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26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011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