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57561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49485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