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017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097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55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987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393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909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008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393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509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673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347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21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530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