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068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965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081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982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945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185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957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81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189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829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75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934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622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460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143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320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668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