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933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691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436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49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433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402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968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115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607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718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66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261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621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78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310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