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020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499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899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018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383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867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484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283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424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767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759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195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684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