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835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252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362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524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311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568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201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770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321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936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236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477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50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120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4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55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839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