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4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48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106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132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162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36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546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93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94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17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7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71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3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51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