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446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661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586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277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27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253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335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216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69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454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222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67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167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