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39804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89720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68607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63507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55545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30547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4510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69037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0679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04037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71200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44027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57940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10998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33649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6431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66637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