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8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44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758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77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613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50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8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859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27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074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64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17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95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1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6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